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4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Oprava silnice III/322 71 Městec III. etap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9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4-09T04:59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